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XT2MIDI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mnemonics to midi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iles text in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odify existing midi files with help of MIDI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be used to add text to midi files (copyright notice, lyric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py and loop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ecks tact positions (marked as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amed GM-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itional text commands for Korg i2/i3 (e.g. bank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-like comments // and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mute and solo some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ndles format 0 (all channels in a track) and format 1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perate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tempo can be specified midi like (ticks/minute) or in beats/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ysex events (including GMReset, GSReset, GS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eta events (popular or unknown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irect events (midi comman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ressing output by ommiting redunant midi comman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the pendant MIDI2TXT program it was obviou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iler to translate the text back to a midi binary. I used it to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 titles. When I bought my music workstation (includ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equencer) my use of MIDI2TXT/TXT2MIDI chang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environment to make less compatible midi files ful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possibility came up when I copied some excellen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from news://alt.binaries.sounds.midi . I converted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 into text, commented all commands that played notes i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and converted it back into another midi file (TXT2MIDI)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 played the full background of the music while I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playing the lead voice for my own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2MIDI.EXE.........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.DOC.........this file, showing usage of TXT2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LEX.L............LEX source code for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YY.C..............output of flex compiling MIDILEX.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.Y...........YACC source code for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.H...........output of byacc compiling TXT2MIDI.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.C...........output of byacc compiling TXT2MIDI.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READ.CPP.........reading and writing midi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READ.HPP.........prototypes for declarations in MIDIRE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.MAK.........make file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.PRJ.........project for borland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XT2MID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XT2MIDI.  Thus, you may NOT sell or bundle TXT2MIDI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XT2MIDI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notice if you locate the program on a publ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 was designed to compile text file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2TXT. So I give no guarantees of the compiler result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 files that are not generated by MIDI2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n error free text file that can no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please send a sample file to gnagler@ih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XT2MIDI at your own risk.  Anything you do with TXT2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TXT2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TXT2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XT2MIDI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txt2midi txt2midi.c midiread.cpp lexy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Force your compiler to compile all files C++ (and not C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compiler won't compile *.c as C++ then renam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pp or *.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xt2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XT2MIDI textfile.txt midi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 has no options and translates the textfile.tx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representation of a midi file into binary.mid tha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midi file if the compiler does not complain about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xpect that MIDI2TXT + TXT2MIDI will produce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! MIDI allows to encode its commands in different way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semantic of the notes (It is allowed to 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 by ommiting redunant command bytes, but it is no du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NF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::= expr ;            rule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*                        optional list of exp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+                        repetition of expr's (at leas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pr]                       optional expr  (0 or 1 occu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1 expr2 ... exprN        sequence of expr1 ... exprN (in this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1|expr2|...|exprN        alternatives between expr1...exprN (choose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)                       expr itself for grouping (e.g. ("+"|"-"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thd" "("                   keywords and operators (case sensitiv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thout "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xt                      comment until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 ::=   characters enclosed in "..."  e.g. "Track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pecial characters can be escaped by preced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"\""  is "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ymbols (in E-B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     ::=   "0"|"1"|"2"|"3"|"4"|"5"|"6"|"7"|"8"|"9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igit  ::=   digit|"A"|"B"|"C"|"D"|"E"|"F"|"a"|"b"|"c"|"d"|"e"|"f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umber ::=   digit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number ::=   "0" ("x"|"X") hexdigit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$" hexdigit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::=   decnumber | hexnumb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number ::= decnumber | decnumber "." decnumb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key   ::=   "C"|"D"|"E"|"F"|"G"|"A"|"H"|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"c"|"d"|"e"|"f"|"g"|"a"|"h"|"b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notekey "h" used in German language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notekey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  ::=   notekey ["#" | "is" | "b" | "es"] decnumb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only legal notes as known in music theory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suffixes "is" and "es" are used in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"is" is equal to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"es" is equal to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exceptions rules (in German langu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</w:t>
        <w:tab/>
        <w:t>As is equal to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</w:t>
        <w:tab/>
        <w:t>Es is equal to 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</w:t>
        <w:tab/>
        <w:t>Use F instead of E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 Use C instea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</w:t>
        <w:tab/>
        <w:t>Use As instead of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 Use Es instead of 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 Use H instead of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 Use E instead of F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::=   notename | numb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name :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org i2/i3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r1"|"Dr2"|"Dr3"|"Dr4"|"Dr5"|"Dr6"|"Dr7"|"Dr8"|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l midi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ano"| "BritePiano"| "HammerPiano"| "HonkeyTonk"| "NewTines"| "DigiPiano"| "Harpsicord"| "Clav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lesta"| "Glocken"| "MusicBox"| "Vibes"| "Marimba"| "Xylophon"| "Tubular"| "Santur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llOrgan"| "PercOrgan"| "BX-3Organ"| "ChurchPipe"| "Positive"| "Musette"| "Harmonica"| "Tango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assicGtr"| "A.Guitar"| "JazzGuitar"| "CleanGtr"| "MuteGuitar"| "OverDrive"| "DistGuitar"| "RockMonics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azzBass"| "DeepBass"| "PickBass"| "FretLess"| "SlapBass1"| "SlapBass2"| "SynthBass1"| "SynthBass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olin"| "Viola"| "Cello"| "ContraBass"| "TremoloStr"| "Pizzicato"| "Harp"| "Timpani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cato"| "SlowString"| "AnalogPad"| "StringPad"| "Choir"| "DooVoice"| "Voices"| "OrchHit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umpet"| "Trombone"| "Tuba"| "MutedTrumpet"| "FrenchHorn"| "Brass"| "SynBrass1"| "SynBrass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pranoSax"| "AltoSax"| "TenorSax"| "BariSax"| "SweetOboe"| "EnglishHorn"| "BasoonOboe"| "Clarinet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colo"| "Flute"| "Recorder"| "PanFlute"| "Bottle"| "Shakuhachi"|"Whistle"| "Ocarina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quareWave"| "SawWave"| "SynCalinope"| "SynChiff"| "Charang"| "AirChorus"| "Rezzo4ths"| "Bass&amp;Lead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ntasia"| "WarmPad"| "PolyPad"| "GhostPad"| "BowedGlas"| "MetalPad"| "HaloPad"| "Sweep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ceRain"| "SoundTrack"| "Crystal"| "Atmosphere"| "Brightness"| "Goblin"| "EchoDrop"| "StarTheme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tar"| "Banjo"| "Shamisen"| "Koto"| "Kalimba"|"Scotland"|"Fiddle"| "Shanai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talBell"| "Agogo"| "SteelDrums"| "Woodblock"| "Taiko"| "Tom"| "SynthTom"| "RevCymbal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etNoise"| "NoiseChiff"| "Seashore"| "Birds"| "Telephone"| "Helicopter"| "Stadium!!"| "Gun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in extended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 ::= midi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ng ::= songoption* midihead songoption* miditrac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option ::= "mute" channel+     // ignore the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olo" channel+                // use these channe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::= number                 // only 1-16 are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            // channel 10 should be used for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head ::= "mthd" [version] [unit] "end" "mth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:= "version" number   // default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urrently only versions 0-2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ersion 0 = single multichanne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ersion 1 = some singlechannel tracks play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ersion 2 = some multichannel tracks playing one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::=  "unit" number              // default unit: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track ::= "mtrk" [ "(" channel ")"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nt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end" "mtrk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::= [ "[" channel "]" ] midi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velocyon" number    // default is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velocyoff" number   //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uration sep         // pause: delay betwe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rint"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transpose" ["+"|"-"] number 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copy" "part" literal 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part"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d" "part"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loop"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" "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 ::= ";" | "." ;           // "." checks of end of 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ev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qnumber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text"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copyright"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trackname"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instrument"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lyric"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refixchannel" channel  // following sysex or meta event is applied to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refixport"   number   // following sysex or meta event is applied to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mpteofs" number ":" number ":" number ":" number ":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MPTE offset hour:minute:second:frame:fractional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tact" number "/" number number number  // tactnom / (2 ^^ tactdenom)  clicks/beat 32th/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tempo" number  // microseconds per quart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beats" floatnumber  // same as 60.000.000/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quarter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key" literal      // literal must contain a valid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"Cmin" "Cmaj" "1bmin" "1bmaj" ... "7bmaj" ... "7#min" "7#ma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" "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metaevent" number "(" number ")" // a) metaevent nr. 0-127 b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           // length (number) must match number of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" "metaevent"    // metaevents are 0xff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ysevent" "(" number ")"   // number of sysex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          // length (number) must match number of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" "sysevent"    // sysevents are 0xf0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end sysevent code 0xf7 is append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gmreset"</w:t>
        <w:tab/>
        <w:tab/>
        <w:t>// common sysex command to set GM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gsreset"</w:t>
        <w:tab/>
        <w:tab/>
        <w:t>// common sysex command to set GS mode on (mainly used for Roland, Yam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gsenter"</w:t>
        <w:tab/>
        <w:tab/>
        <w:t>// same as command g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gsexit"</w:t>
        <w:tab/>
        <w:tab/>
        <w:t>// common sysex command to set GS mode off (mainly used for Roland, Yam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rogram" (programname | number | ("A"|"B"|"C"|"D"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control" 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hbank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lbank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bank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bank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bank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bank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bankdrum" // bank*:  korg i2/i3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balance" ("left" | "right" | numb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umber is a value between 0 and 127: 0 is left and 127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hold" ("on" | "off" |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reverb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chorus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brightness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expression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itchmodulation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wheel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breath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foot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ortamentotime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ortamento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data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volume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ustain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ostenuto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oftpedal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datainc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datadec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highRPN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lowRPN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itchbendrange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local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local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sil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allnotes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omni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om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mon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oly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ongpos"  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ongselect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tune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timing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activesen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polyaftertouch" no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aftertouch"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pitchbend"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notename duration number s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+" notename (number|"velocyon") s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-" notename (number|"velocyoff) s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+" number   // no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-" number   //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: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       // units as defined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"/" number  (tact units, e.g. 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:= number | program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::= (number|literal)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di file format documentation can be downloaded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cs.ruu.nl/pub/MIDI/DO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"midifile" explains all terms used in this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tsasin.mid                     // comment unti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d                               //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7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120 // is 1/4               // 120 ticks = 1/4 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thd                           //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ct 4 / 4 24 8                  // typical 4/4 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event 89(2) $00 $00 end meta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128                        // 128 beats/min (quarter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. // t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event 6(26) "It's a sin. Pet Shop Boys." end meta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t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k($1)                           // track with channel (hex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event 33(1) $00 end meta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name "String L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alog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. // tact 1       // end of t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. // ta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. // ta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. // ta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#5 $40;            // note on with velocity $40 (hex 40 = 64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. // tac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#5 $00;            // not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#6 $50;            // ; is  note separator  . is tact separa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#5 $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. // tact 6       // duration in tac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5 $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8;-c5 $00;         // duration in ti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#5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#6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t of midi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t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to v1.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ats floating-point-number is now allowed (e.g. beats 6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ggestion by: djeff@cobra.jpl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 version field in header (default: is 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ortability changes for Unix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stricmp/strnicm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dos.h if not compiling under __MSDOS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words now must be followed by whitespace that they ar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(former: "Trumpets" was separated into words "Trumpet" and "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valid characters in the source text now produce "invalid charac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 instead of adding it to the output midi file (major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invalid mid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s less compression (only note on/off commands are com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collects a sequence of these commands to on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safer compatible output for some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new keywords:  GMReset, GSReset, GSEnter, GS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to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eta events mnemonics prefixchannel and prefi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option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bug that failed to convert note names C-1 .. B-1 into 0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documentation for using German language not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to v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bug occuring in use of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last used channel in a multi channel track is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dn't close the track and caused invalid mid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added if using multiple channels in single channe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track reserved channel 10 and uses other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xed bug when using solo,mute in multi channel tra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write of delta time for command on mu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control commands highRPN and lowRPN and pitchben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to v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 if channel of a track is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bug that disabled "program numbe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ertain numbers (e.g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bidding channel numbers out of range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fixed in literals converting characters written hex (e.g. \x8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command XGre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